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微商大咖经常使用的招代理话术，你都知道吗？</w:t>
      </w:r>
      <w:r>
        <w:rPr>
          <w:b/>
          <w:sz w:val="32"/>
          <w:szCs w:val="32"/>
        </w:rPr>
        <w:t>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</w:t>
      </w:r>
      <w:r>
        <w:rPr/>
        <w:t>有的亲问我，这两天怎么没见我刷广告呢？我笑笑回答，微商就是这么方便自由啊，你想做时就做，想天天做就天天做！不比开实体店呢，打开店门还得随时守在那里望着那些货，担心什么时候售的出呢？我出售货源就不同，拥有所有货源品种，又不用囤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2.</w:t>
      </w:r>
      <w:r>
        <w:rPr/>
        <w:t>让观望的继续观望，</w:t>
      </w:r>
      <w:r>
        <w:rPr>
          <w:rFonts w:eastAsia="Times New Roman"/>
        </w:rPr>
        <w:t xml:space="preserve"> </w:t>
      </w:r>
      <w:r>
        <w:rPr/>
        <w:t>让担心的继续担心，让害怕的继续害怕，</w:t>
      </w:r>
      <w:r>
        <w:rPr>
          <w:rFonts w:eastAsia="Times New Roman"/>
        </w:rPr>
        <w:t xml:space="preserve"> </w:t>
      </w:r>
      <w:r>
        <w:rPr/>
        <w:t>让赚钱的继续赚钱，</w:t>
      </w:r>
      <w:r>
        <w:rPr>
          <w:rFonts w:eastAsia="Times New Roman"/>
        </w:rPr>
        <w:t xml:space="preserve"> </w:t>
      </w:r>
      <w:r>
        <w:rPr/>
        <w:t>任何现状都是在考验我们的心理素质！任何市场也都是在遵循商业的自然法则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适者生存，优胜劣汰！一想二干三成功，一等二看三落空，</w:t>
      </w:r>
      <w:r>
        <w:rPr>
          <w:rFonts w:eastAsia="Times New Roman"/>
        </w:rPr>
        <w:t xml:space="preserve"> </w:t>
      </w:r>
      <w:r>
        <w:rPr/>
        <w:t>等三年，一成不变，</w:t>
      </w:r>
      <w:r>
        <w:rPr>
          <w:rFonts w:eastAsia="Times New Roman"/>
        </w:rPr>
        <w:t xml:space="preserve"> </w:t>
      </w:r>
      <w:r>
        <w:rPr/>
        <w:t>干三年，风光无限！赢在行动，输在犹豫！错过的不只是机遇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3.</w:t>
      </w:r>
      <w:r>
        <w:rPr/>
        <w:t>当我收入几十的时候，你在偷笑我不务正业；当我收入几百的时候，你还在偷笑并且不屑一顾；当我收入几千的时候，你开始思考了解资料；当我收入几万的时候，你开始急了早知道就咋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很多人用自己的时间去见证别人的收入，见证别人的梦想，忽略了自己的思考。问题的根源在自己，关键是你怎么看，你想要什么样的结果，谁不是从</w:t>
      </w:r>
      <w:r>
        <w:rPr/>
        <w:t>0</w:t>
      </w:r>
      <w:r>
        <w:rPr/>
        <w:t>开始呢</w:t>
      </w:r>
      <w:r>
        <w:rPr/>
        <w:t xml:space="preserve">. </w:t>
      </w:r>
      <w:r>
        <w:rPr/>
        <w:t>别错过了解的机会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4.</w:t>
      </w:r>
      <w:r>
        <w:rPr/>
        <w:t>你拿二级，能吸引零售客户；你拿一级，能吸引二级和零售客户；你拿总代，能吸引一级、二级和零售客户。格局大小自己决定，不要问别人赚了多少先看别人付出了多少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5.</w:t>
      </w:r>
      <w:r>
        <w:rPr/>
        <w:t>生孩子，明明知道痛，可却还是生了。投资，你明明知道有可能会亏，但你还是投了。一毛钱不想投资，一点都不想付出，却想着月入过万和十几万？那是做梦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成功人的两会</w:t>
      </w:r>
      <w:r>
        <w:rPr/>
        <w:t>:</w:t>
      </w:r>
      <w:r>
        <w:rPr/>
        <w:t>开会、培训会。普通人的两会</w:t>
      </w:r>
      <w:r>
        <w:rPr/>
        <w:t>:</w:t>
      </w:r>
      <w:r>
        <w:rPr/>
        <w:t>约会、聚会。穷人的两会</w:t>
      </w:r>
      <w:r>
        <w:rPr/>
        <w:t>:</w:t>
      </w:r>
      <w:r>
        <w:rPr/>
        <w:t>这也不会，那也不会。奋斗的人两会</w:t>
      </w:r>
      <w:r>
        <w:rPr/>
        <w:t>:</w:t>
      </w:r>
      <w:r>
        <w:rPr/>
        <w:t>必须会，一定得会！正在拼搏的你是否深有体会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6.</w:t>
      </w:r>
      <w:r>
        <w:rPr/>
        <w:t>如果你正处于瓶颈期，不要着急，调整心态，可以带上产品出去走走，拍拍照，可以在家整理整理资料，一定会有意外惊喜</w:t>
      </w:r>
      <w:r>
        <w:rPr/>
        <w:t>.</w:t>
      </w:r>
      <w:r>
        <w:rPr/>
        <w:t>的。微商这么自由。不要急躁只要静候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7.</w:t>
      </w:r>
      <w:r>
        <w:rPr/>
        <w:t>【实体店与微商的区别】实体店和微商就是你有</w:t>
      </w:r>
      <w:r>
        <w:rPr/>
        <w:t>20</w:t>
      </w:r>
      <w:r>
        <w:rPr/>
        <w:t>万租店面，我有</w:t>
      </w:r>
      <w:r>
        <w:rPr/>
        <w:t>20</w:t>
      </w:r>
      <w:r>
        <w:rPr/>
        <w:t>万囤货。你在装修，我在卖货赚钱。你在招服务员，我在一边卖货赚钱一边招代理。你开业了，我成本赚回来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8.</w:t>
      </w:r>
      <w:r>
        <w:rPr/>
        <w:t>每天有人退出微商，每天有人加入微商。这就是坚持跟不坚持，努力与不努力。做好微商，不是靠上家，不是靠听课，最主要靠的是自己！听得再多没有执行力等于浪费时间！像减肥一样，我教你</w:t>
      </w:r>
      <w:r>
        <w:rPr/>
        <w:t>200</w:t>
      </w:r>
      <w:r>
        <w:rPr/>
        <w:t>个减肥方法，你不实践，一样还是胖子！实践和执行力最需切记：万恶源于一个字懒！命运掌握在自己手中。</w:t>
      </w:r>
      <w:r>
        <w:rPr/>
        <w:t>www.hengguzy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9.2017</w:t>
      </w:r>
      <w:r>
        <w:rPr/>
        <w:t>进入微商前提：你必须选对的产品、然后选对带着你前进的那个人、还要加入一个特别棒的团队。缺一不可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0.</w:t>
      </w:r>
      <w:r>
        <w:rPr/>
        <w:t>我做微商，也是机缘巧合！因为一直诚信做人，所以头像用自己的，名字是身份证上的，产品我自己都要先试用，保证效果和安全性了，我才会引进团队，推荐给更多的消费者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1</w:t>
      </w:r>
      <w:r>
        <w:rPr/>
        <w:t>、人生是一种承受，我们要学会支撑自己。快乐的人，修炼了一份淡然的心态，一切随缘，不为难自己，不勉强他人，不和世界对立。不争自然平安，无欲当然清闲，心宽可享安乐。人生有太多不舍，最后也就都成了遗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2</w:t>
      </w:r>
      <w:r>
        <w:rPr/>
        <w:t>、自己不改变的话，新的一年也只是重演！明明已经下定了决心，却没能把计划实施到底。我们想改变世界，但是我们却连改变生活的痛觉的习惯都改不了；我们想要出去旅游，可是就连下楼买菜都懒得走；我们想要看几本书，却连翻开第一页的勇气都没有；我们不甘于现状，却又没有足够的能力去摆脱困境；信誓旦旦也就变成了说说而已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3</w:t>
      </w:r>
      <w:r>
        <w:rPr/>
        <w:t>、人生梦想的实现，不在于瞬间的爆发，而是取决于过程中的坚持。你纵有千万个理由放弃，但要找到一个理由坚持下去！很多时候，成功就是多坚持一分钟，这一分钟不放弃，下一分钟就会有希望。所以，只要坚持往前走，属于你的风景终会出现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4</w:t>
      </w:r>
      <w:r>
        <w:rPr/>
        <w:t>、人生就像一只储蓄罐，</w:t>
      </w:r>
      <w:r>
        <w:rPr>
          <w:rFonts w:eastAsia="Times New Roman"/>
        </w:rPr>
        <w:t xml:space="preserve"> </w:t>
      </w:r>
      <w:r>
        <w:rPr/>
        <w:t>你投入的每一分努力，都会在未来的某一天，</w:t>
      </w:r>
      <w:r>
        <w:rPr>
          <w:rFonts w:eastAsia="Times New Roman"/>
        </w:rPr>
        <w:t xml:space="preserve"> </w:t>
      </w:r>
      <w:r>
        <w:rPr/>
        <w:t>回馈于你。</w:t>
      </w:r>
      <w:r>
        <w:rPr>
          <w:rFonts w:eastAsia="Times New Roman"/>
        </w:rPr>
        <w:t xml:space="preserve"> </w:t>
      </w:r>
      <w:r>
        <w:rPr/>
        <w:t>而你所要做的，</w:t>
      </w:r>
      <w:r>
        <w:rPr>
          <w:rFonts w:eastAsia="Times New Roman"/>
        </w:rPr>
        <w:t xml:space="preserve"> </w:t>
      </w:r>
      <w:r>
        <w:rPr/>
        <w:t>就是每天多努力一点点，</w:t>
      </w:r>
      <w:r>
        <w:rPr>
          <w:rFonts w:eastAsia="Times New Roman"/>
        </w:rPr>
        <w:t xml:space="preserve"> </w:t>
      </w:r>
      <w:r>
        <w:rPr/>
        <w:t>为自己积存一点能量。</w:t>
      </w:r>
      <w:r>
        <w:rPr>
          <w:rFonts w:eastAsia="Times New Roman"/>
        </w:rPr>
        <w:t xml:space="preserve"> </w:t>
      </w:r>
      <w:r>
        <w:rPr/>
        <w:t>请相信：</w:t>
      </w:r>
      <w:r>
        <w:rPr>
          <w:rFonts w:eastAsia="Times New Roman"/>
        </w:rPr>
        <w:t xml:space="preserve"> </w:t>
      </w:r>
      <w:r>
        <w:rPr/>
        <w:t>别人拥有的，不必羡慕；</w:t>
      </w:r>
      <w:r>
        <w:rPr>
          <w:rFonts w:eastAsia="Times New Roman"/>
        </w:rPr>
        <w:t xml:space="preserve"> </w:t>
      </w:r>
      <w:r>
        <w:rPr/>
        <w:t>只要努力，时间都会给你。</w:t>
      </w:r>
      <w:r>
        <w:rPr>
          <w:rFonts w:eastAsia="Times New Roman"/>
        </w:rPr>
        <w:t xml:space="preserve"> </w:t>
      </w:r>
      <w:r>
        <w:rPr/>
        <w:t>新的一天开始了！别找借口失败，</w:t>
      </w:r>
      <w:r>
        <w:rPr>
          <w:rFonts w:eastAsia="Times New Roman"/>
        </w:rPr>
        <w:t xml:space="preserve"> </w:t>
      </w:r>
      <w:r>
        <w:rPr/>
        <w:t>只找理由成功！</w:t>
      </w:r>
      <w:r>
        <w:rPr>
          <w:rFonts w:eastAsia="Times New Roman"/>
        </w:rPr>
        <w:t xml:space="preserve"> </w:t>
      </w:r>
      <w:r>
        <w:rPr/>
        <w:t>从今天开始，</w:t>
      </w:r>
      <w:r>
        <w:rPr>
          <w:rFonts w:eastAsia="Times New Roman"/>
        </w:rPr>
        <w:t xml:space="preserve"> </w:t>
      </w:r>
      <w:r>
        <w:rPr/>
        <w:t>找机会储存你每天的能量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15</w:t>
      </w:r>
      <w:r>
        <w:rPr/>
        <w:t>、等哪天</w:t>
      </w:r>
      <w:r>
        <w:rPr/>
        <w:t>;;</w:t>
      </w:r>
      <w:r>
        <w:rPr/>
        <w:t>等将来</w:t>
      </w:r>
      <w:r>
        <w:rPr/>
        <w:t>;;</w:t>
      </w:r>
      <w:r>
        <w:rPr/>
        <w:t>等下次</w:t>
      </w:r>
      <w:r>
        <w:rPr/>
        <w:t>;;</w:t>
      </w:r>
      <w:r>
        <w:rPr/>
        <w:t>等有时间</w:t>
      </w:r>
      <w:r>
        <w:rPr/>
        <w:t>;;</w:t>
      </w:r>
      <w:r>
        <w:rPr/>
        <w:t>等来等去，等没了青春</w:t>
      </w:r>
      <w:r>
        <w:rPr/>
        <w:t>;;</w:t>
      </w:r>
      <w:r>
        <w:rPr/>
        <w:t>等没了机会</w:t>
      </w:r>
      <w:r>
        <w:rPr/>
        <w:t>;;</w:t>
      </w:r>
      <w:r>
        <w:rPr/>
        <w:t>等没了选择</w:t>
      </w:r>
      <w:r>
        <w:rPr/>
        <w:t>;;</w:t>
      </w:r>
      <w:r>
        <w:rPr/>
        <w:t>等没了成功；等待是一种枷锁，困住了自己，千万次等待，不如一次马上行动，如今的世界，只能努力奔跑，因为谁都等不起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;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9:00Z</dcterms:created>
  <dc:creator>更多资料加旺旺：sian425</dc:creator>
  <dc:description/>
  <cp:keywords/>
  <dc:language>en-US</dc:language>
  <cp:lastModifiedBy>hedy</cp:lastModifiedBy>
  <dcterms:modified xsi:type="dcterms:W3CDTF">2017-08-05T17:04:00Z</dcterms:modified>
  <cp:revision>9</cp:revision>
  <dc:subject/>
  <dc:title>[标签: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